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разовательное учреждение дополнительного образования дет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Центр внешкольной работы» Селивановского района Владимирской области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Аналитические материалы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ля определения общей динамики развития детей в ансамбле эстрадного танца «Юность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намика общефизического  и двигательного развит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118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18"/>
        <w:gridCol w:w="816"/>
        <w:gridCol w:w="918"/>
        <w:gridCol w:w="816"/>
        <w:gridCol w:w="918"/>
        <w:gridCol w:w="816"/>
        <w:gridCol w:w="918"/>
        <w:gridCol w:w="816"/>
        <w:gridCol w:w="918"/>
        <w:gridCol w:w="98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. И. детей 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бщефизического  и двигательного развития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носливость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ибкость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тяжк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воротность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ина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юда 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ша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ьяна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ка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за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сюша 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я Ш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Ф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гдан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ня 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я 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я К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ВС</w:t>
            </w:r>
          </w:p>
          <w:p>
            <w:pPr>
              <w:pStyle w:val="Normal"/>
              <w:jc w:val="center"/>
              <w:rPr/>
            </w:pPr>
            <w:r>
              <w:rPr/>
              <w:t>НС</w:t>
            </w:r>
          </w:p>
          <w:p>
            <w:pPr>
              <w:pStyle w:val="Normal"/>
              <w:jc w:val="center"/>
              <w:rPr/>
            </w:pPr>
            <w:r>
              <w:rPr/>
              <w:t>С-11</w:t>
            </w:r>
          </w:p>
          <w:p>
            <w:pPr>
              <w:pStyle w:val="Normal"/>
              <w:jc w:val="center"/>
              <w:rPr/>
            </w:pPr>
            <w:r>
              <w:rPr/>
              <w:t>Н-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-5</w:t>
            </w:r>
          </w:p>
          <w:p>
            <w:pPr>
              <w:pStyle w:val="Normal"/>
              <w:jc w:val="center"/>
              <w:rPr/>
            </w:pPr>
            <w:r>
              <w:rPr/>
              <w:t>ВС-6</w:t>
            </w:r>
          </w:p>
          <w:p>
            <w:pPr>
              <w:pStyle w:val="Normal"/>
              <w:jc w:val="center"/>
              <w:rPr/>
            </w:pPr>
            <w:r>
              <w:rPr/>
              <w:t>НС-1</w:t>
            </w:r>
          </w:p>
          <w:p>
            <w:pPr>
              <w:pStyle w:val="Normal"/>
              <w:jc w:val="center"/>
              <w:rPr/>
            </w:pPr>
            <w:r>
              <w:rPr/>
              <w:t>С-3</w:t>
            </w:r>
          </w:p>
          <w:p>
            <w:pPr>
              <w:pStyle w:val="Normal"/>
              <w:jc w:val="center"/>
              <w:rPr/>
            </w:pPr>
            <w:r>
              <w:rPr/>
              <w:t>Н-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-  высокий  </w:t>
        <w:tab/>
        <w:t xml:space="preserve">НС – ниже среднего </w:t>
        <w:tab/>
        <w:t>ВС – выше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– средний </w:t>
        <w:tab/>
        <w:t>Н – низ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чало  учебного года </w:t>
        <w:tab/>
        <w:tab/>
        <w:tab/>
        <w:tab/>
        <w:t>Конец  учебного год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23825</wp:posOffset>
                </wp:positionV>
                <wp:extent cx="2907665" cy="287782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2877840"/>
                          <a:chOff x="0" y="0"/>
                          <a:chExt cx="2907720" cy="28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7720" cy="28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8888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bbe0e3">
                              <a:alpha val="50000"/>
                            </a:srgbClr>
                          </a:solidFill>
                          <a:ln w="432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1112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68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24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.75pt;width:228.95pt;height:226.6pt" coordorigin="5040,195" coordsize="4579,4532">
                <v:rect id="shape_0" stroked="f" o:allowincell="f" style="position:absolute;left:5040;top:195;width:4578;height:453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_s1197" fillcolor="#bbe0e3" stroked="t" o:allowincell="f" style="position:absolute;left:6471;top:965;width:1715;height:1696;mso-wrap-style:none;v-text-anchor:middle">
                  <v:fill o:detectmouseclick="t" type="solid" color2="#441f1c" opacity="0.5"/>
                  <v:stroke color="#bbe0e3" weight="432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00" stroked="f" o:allowincell="f" style="position:absolute;left:7100;top:370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199" fillcolor="gray" stroked="t" o:allowincell="f" style="position:absolute;left:7093;top:1412;width:1715;height:1696;mso-wrap-style:none;v-text-anchor:middle">
                  <v:fill o:detectmouseclick="t" type="solid" color2="#7f7f7f" opacity="0.5"/>
                  <v:stroke color="gray" weight="4320" joinstyle="miter" endcap="flat"/>
                  <w10:wrap type="square"/>
                </v:oval>
                <v:shape id="shape_0" fillcolor="#99cc00" stroked="f" o:allowincell="f" style="position:absolute;left:8931;top:1521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01" fillcolor="#99cc00" stroked="t" o:allowincell="f" style="position:absolute;left:6856;top:2135;width:1715;height:1696;mso-wrap-style:none;v-text-anchor:middle">
                  <v:fill o:detectmouseclick="t" type="solid" color2="#6633ff" opacity="0.5"/>
                  <v:stroke color="#99cc00" weight="4320" joinstyle="miter" endcap="flat"/>
                  <w10:wrap type="square"/>
                </v:oval>
                <v:shape id="shape_0" fillcolor="#99cc00" stroked="f" o:allowincell="f" style="position:absolute;left:8319;top:3809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03" fillcolor="#009999" stroked="t" o:allowincell="f" style="position:absolute;left:6087;top:2135;width:1715;height:1696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fillcolor="#99cc00" stroked="f" o:allowincell="f" style="position:absolute;left:5880;top:3809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05" fillcolor="#333399" stroked="t" o:allowincell="f" style="position:absolute;left:5850;top:1412;width:1715;height:1696;mso-wrap-style:none;v-text-anchor:middle">
                  <v:fill o:detectmouseclick="t" type="solid" color2="#cccc66" opacity="0.5"/>
                  <v:stroke color="#333399" weight="4320" joinstyle="miter" endcap="flat"/>
                  <w10:wrap type="square"/>
                </v:oval>
                <v:shape id="shape_0" fillcolor="#99cc00" stroked="f" o:allowincell="f" style="position:absolute;left:5268;top:1521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  <w:r>
                          <w:rPr>
                            <w:kern w:val="2"/>
                            <w:sz w:val="16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3825</wp:posOffset>
                </wp:positionV>
                <wp:extent cx="2907665" cy="2877820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2877840"/>
                          <a:chOff x="0" y="0"/>
                          <a:chExt cx="2907720" cy="28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7720" cy="28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8888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bbe0e3">
                              <a:alpha val="50000"/>
                            </a:srgbClr>
                          </a:solidFill>
                          <a:ln w="432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1112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68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3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24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2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.75pt;width:228.95pt;height:226.6pt" coordorigin="-540,195" coordsize="4579,4532">
                <v:rect id="shape_0" stroked="f" o:allowincell="f" style="position:absolute;left:-540;top:195;width:4578;height:453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_s1305" fillcolor="#bbe0e3" stroked="t" o:allowincell="f" style="position:absolute;left:891;top:965;width:1715;height:1696;mso-wrap-style:none;v-text-anchor:middle">
                  <v:fill o:detectmouseclick="t" type="solid" color2="#441f1c" opacity="0.5"/>
                  <v:stroke color="#bbe0e3" weight="4320" joinstyle="miter" endcap="flat"/>
                  <w10:wrap type="square"/>
                </v:oval>
                <v:shape id="shape_0" fillcolor="#99cc00" stroked="f" o:allowincell="f" style="position:absolute;left:1520;top:370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04" fillcolor="gray" stroked="t" o:allowincell="f" style="position:absolute;left:1513;top:1412;width:1715;height:1696;mso-wrap-style:none;v-text-anchor:middle">
                  <v:fill o:detectmouseclick="t" type="solid" color2="#7f7f7f" opacity="0.5"/>
                  <v:stroke color="gray" weight="4320" joinstyle="miter" endcap="flat"/>
                  <w10:wrap type="square"/>
                </v:oval>
                <v:shape id="shape_0" fillcolor="#99cc00" stroked="f" o:allowincell="f" style="position:absolute;left:3351;top:1521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3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03" fillcolor="#99cc00" stroked="t" o:allowincell="f" style="position:absolute;left:1276;top:2135;width:1715;height:1696;mso-wrap-style:none;v-text-anchor:middle">
                  <v:fill o:detectmouseclick="t" type="solid" color2="#6633ff" opacity="0.5"/>
                  <v:stroke color="#99cc00" weight="4320" joinstyle="miter" endcap="flat"/>
                  <w10:wrap type="square"/>
                </v:oval>
                <v:shape id="shape_0" fillcolor="#99cc00" stroked="f" o:allowincell="f" style="position:absolute;left:2739;top:3809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02" fillcolor="#009999" stroked="t" o:allowincell="f" style="position:absolute;left:507;top:2135;width:1715;height:1696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fillcolor="#99cc00" stroked="f" o:allowincell="f" style="position:absolute;left:299;top:3809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01" fillcolor="#333399" stroked="t" o:allowincell="f" style="position:absolute;left:270;top:1412;width:1715;height:1696;mso-wrap-style:none;v-text-anchor:middle">
                  <v:fill o:detectmouseclick="t" type="solid" color2="#cccc66" opacity="0.5"/>
                  <v:stroke color="#333399" weight="4320" joinstyle="miter" endcap="flat"/>
                  <w10:wrap type="square"/>
                </v:oval>
                <v:shape id="shape_0" fillcolor="#99cc00" stroked="f" o:allowincell="f" style="position:absolute;left:-310;top:1521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Динамика музыкально – ритмического и  эмоционального развития</w:t>
      </w:r>
    </w:p>
    <w:tbl>
      <w:tblPr>
        <w:tblW w:w="9560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28"/>
        <w:gridCol w:w="918"/>
        <w:gridCol w:w="816"/>
        <w:gridCol w:w="918"/>
        <w:gridCol w:w="816"/>
        <w:gridCol w:w="918"/>
        <w:gridCol w:w="918"/>
        <w:gridCol w:w="918"/>
        <w:gridCol w:w="1174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. И. детей </w:t>
            </w:r>
          </w:p>
        </w:tc>
        <w:tc>
          <w:tcPr>
            <w:tcW w:w="7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Критерии </w:t>
            </w:r>
            <w:r>
              <w:rPr/>
              <w:t>музыкально – ритмического и  эмоционального развития</w:t>
            </w:r>
          </w:p>
        </w:tc>
      </w:tr>
      <w:tr>
        <w:trPr>
          <w:trHeight w:val="25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увства ритм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дача характера музыки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ражение эмоций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</w:t>
            </w:r>
          </w:p>
        </w:tc>
      </w:tr>
      <w:tr>
        <w:trPr>
          <w:trHeight w:val="28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</w:tr>
      <w:tr>
        <w:trPr>
          <w:trHeight w:val="4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ина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юда 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ша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ьяна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ка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за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сюша 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я Ш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Ф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гдан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ня 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я 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я К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-0</w:t>
            </w:r>
          </w:p>
          <w:p>
            <w:pPr>
              <w:pStyle w:val="Normal"/>
              <w:jc w:val="center"/>
              <w:rPr/>
            </w:pPr>
            <w:r>
              <w:rPr/>
              <w:t>ВС-0</w:t>
            </w:r>
          </w:p>
          <w:p>
            <w:pPr>
              <w:pStyle w:val="Normal"/>
              <w:jc w:val="center"/>
              <w:rPr/>
            </w:pPr>
            <w:r>
              <w:rPr/>
              <w:t>НС-0</w:t>
            </w:r>
          </w:p>
          <w:p>
            <w:pPr>
              <w:pStyle w:val="Normal"/>
              <w:jc w:val="center"/>
              <w:rPr/>
            </w:pPr>
            <w:r>
              <w:rPr/>
              <w:t>С-9</w:t>
            </w:r>
          </w:p>
          <w:p>
            <w:pPr>
              <w:pStyle w:val="Normal"/>
              <w:jc w:val="center"/>
              <w:rPr/>
            </w:pPr>
            <w:r>
              <w:rPr/>
              <w:t>Н-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-2</w:t>
            </w:r>
          </w:p>
          <w:p>
            <w:pPr>
              <w:pStyle w:val="Normal"/>
              <w:jc w:val="center"/>
              <w:rPr/>
            </w:pPr>
            <w:r>
              <w:rPr/>
              <w:t>ВС-6</w:t>
            </w:r>
          </w:p>
          <w:p>
            <w:pPr>
              <w:pStyle w:val="Normal"/>
              <w:jc w:val="center"/>
              <w:rPr/>
            </w:pPr>
            <w:r>
              <w:rPr/>
              <w:t>НС-1</w:t>
            </w:r>
          </w:p>
          <w:p>
            <w:pPr>
              <w:pStyle w:val="Normal"/>
              <w:jc w:val="center"/>
              <w:rPr/>
            </w:pPr>
            <w:r>
              <w:rPr/>
              <w:t>С-6</w:t>
            </w:r>
          </w:p>
          <w:p>
            <w:pPr>
              <w:pStyle w:val="Normal"/>
              <w:jc w:val="center"/>
              <w:rPr/>
            </w:pPr>
            <w:r>
              <w:rPr/>
              <w:t>Н-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-  высокий  </w:t>
        <w:tab/>
        <w:t xml:space="preserve">НС – ниже среднего </w:t>
        <w:tab/>
        <w:t>ВС – выше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– средний </w:t>
        <w:tab/>
        <w:t>Н – низ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91770</wp:posOffset>
                </wp:positionV>
                <wp:extent cx="2907665" cy="287782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2877840"/>
                          <a:chOff x="0" y="0"/>
                          <a:chExt cx="2907720" cy="28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7720" cy="28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8888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bbe0e3">
                              <a:alpha val="50000"/>
                            </a:srgbClr>
                          </a:solidFill>
                          <a:ln w="432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1112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68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96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5.1pt;width:228.95pt;height:226.6pt" coordorigin="4860,302" coordsize="4579,4532">
                <v:rect id="shape_0" stroked="f" o:allowincell="f" style="position:absolute;left:4860;top:302;width:4578;height:453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_s1233" fillcolor="#bbe0e3" stroked="t" o:allowincell="f" style="position:absolute;left:6291;top:1072;width:1715;height:1696;mso-wrap-style:none;v-text-anchor:middle">
                  <v:fill o:detectmouseclick="t" type="solid" color2="#441f1c" opacity="0.5"/>
                  <v:stroke color="#bbe0e3" weight="4320" joinstyle="miter" endcap="flat"/>
                  <w10:wrap type="square"/>
                </v:oval>
                <v:shape id="shape_0" fillcolor="#99cc00" stroked="f" o:allowincell="f" style="position:absolute;left:6921;top:477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35" fillcolor="gray" stroked="t" o:allowincell="f" style="position:absolute;left:6913;top:1519;width:1715;height:1696;mso-wrap-style:none;v-text-anchor:middle">
                  <v:fill o:detectmouseclick="t" type="solid" color2="#7f7f7f" opacity="0.5"/>
                  <v:stroke color="gray" weight="4320" joinstyle="miter" endcap="flat"/>
                  <w10:wrap type="square"/>
                </v:oval>
                <v:shape id="shape_0" fillcolor="#99cc00" stroked="f" o:allowincell="f" style="position:absolute;left:8751;top:1628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37" fillcolor="#99cc00" stroked="t" o:allowincell="f" style="position:absolute;left:6676;top:2242;width:1715;height:1696;mso-wrap-style:none;v-text-anchor:middle">
                  <v:fill o:detectmouseclick="t" type="solid" color2="#6633ff" opacity="0.5"/>
                  <v:stroke color="#99cc00" weight="4320" joinstyle="miter" endcap="flat"/>
                  <w10:wrap type="square"/>
                </v:oval>
                <v:shape id="shape_0" fillcolor="#99cc00" stroked="f" o:allowincell="f" style="position:absolute;left:8141;top:3916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39" fillcolor="#009999" stroked="t" o:allowincell="f" style="position:absolute;left:5907;top:2242;width:1715;height:1696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fillcolor="#99cc00" stroked="f" o:allowincell="f" style="position:absolute;left:5700;top:3916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41" fillcolor="#333399" stroked="t" o:allowincell="f" style="position:absolute;left:5670;top:1519;width:1715;height:1696;mso-wrap-style:none;v-text-anchor:middle">
                  <v:fill o:detectmouseclick="t" type="solid" color2="#cccc66" opacity="0.5"/>
                  <v:stroke color="#333399" weight="4320" joinstyle="miter" endcap="flat"/>
                  <w10:wrap type="square"/>
                </v:oval>
                <v:shape id="shape_0" fillcolor="#99cc00" stroked="f" o:allowincell="f" style="position:absolute;left:5088;top:1628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  <w:r>
                          <w:rPr>
                            <w:kern w:val="2"/>
                            <w:sz w:val="16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Начало  учебного года </w:t>
        <w:tab/>
        <w:tab/>
        <w:tab/>
        <w:tab/>
        <w:t>Конец  учебного года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2390</wp:posOffset>
                </wp:positionV>
                <wp:extent cx="2907665" cy="287782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2877840"/>
                          <a:chOff x="0" y="0"/>
                          <a:chExt cx="2907720" cy="28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7720" cy="28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8888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bbe0e3">
                              <a:alpha val="50000"/>
                            </a:srgbClr>
                          </a:solidFill>
                          <a:ln w="432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1112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68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24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2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.7pt;width:228.95pt;height:226.6pt" coordorigin="-360,114" coordsize="4579,4532">
                <v:rect id="shape_0" stroked="f" o:allowincell="f" style="position:absolute;left:-360;top:114;width:4578;height:453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_s1221" fillcolor="#bbe0e3" stroked="t" o:allowincell="f" style="position:absolute;left:1071;top:884;width:1715;height:1696;mso-wrap-style:none;v-text-anchor:middle">
                  <v:fill o:detectmouseclick="t" type="solid" color2="#441f1c" opacity="0.5"/>
                  <v:stroke color="#bbe0e3" weight="4320" joinstyle="miter" endcap="flat"/>
                  <w10:wrap type="square"/>
                </v:oval>
                <v:shape id="shape_0" fillcolor="#99cc00" stroked="f" o:allowincell="f" style="position:absolute;left:1700;top:289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23" fillcolor="gray" stroked="t" o:allowincell="f" style="position:absolute;left:1693;top:1331;width:1715;height:1696;mso-wrap-style:none;v-text-anchor:middle">
                  <v:fill o:detectmouseclick="t" type="solid" color2="#7f7f7f" opacity="0.5"/>
                  <v:stroke color="gray" weight="4320" joinstyle="miter" endcap="flat"/>
                  <w10:wrap type="square"/>
                </v:oval>
                <v:shape id="shape_0" fillcolor="#99cc00" stroked="f" o:allowincell="f" style="position:absolute;left:3531;top:1440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25" fillcolor="#99cc00" stroked="t" o:allowincell="f" style="position:absolute;left:1456;top:2054;width:1715;height:1696;mso-wrap-style:none;v-text-anchor:middle">
                  <v:fill o:detectmouseclick="t" type="solid" color2="#6633ff" opacity="0.5"/>
                  <v:stroke color="#99cc00" weight="4320" joinstyle="miter" endcap="flat"/>
                  <w10:wrap type="square"/>
                </v:oval>
                <v:shape id="shape_0" fillcolor="#99cc00" stroked="f" o:allowincell="f" style="position:absolute;left:2919;top:3728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27" fillcolor="#009999" stroked="t" o:allowincell="f" style="position:absolute;left:687;top:2054;width:1715;height:1696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fillcolor="#99cc00" stroked="f" o:allowincell="f" style="position:absolute;left:480;top:3728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29" fillcolor="#333399" stroked="t" o:allowincell="f" style="position:absolute;left:450;top:1331;width:1715;height:1696;mso-wrap-style:none;v-text-anchor:middle">
                  <v:fill o:detectmouseclick="t" type="solid" color2="#cccc66" opacity="0.5"/>
                  <v:stroke color="#333399" weight="4320" joinstyle="miter" endcap="flat"/>
                  <w10:wrap type="square"/>
                </v:oval>
                <v:shape id="shape_0" fillcolor="#99cc00" stroked="f" o:allowincell="f" style="position:absolute;left:-129;top:1440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намика моторной, слуховой и образной памя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1180" w:type="dxa"/>
        <w:jc w:val="left"/>
        <w:tblInd w:w="-1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628"/>
        <w:gridCol w:w="918"/>
        <w:gridCol w:w="816"/>
        <w:gridCol w:w="918"/>
        <w:gridCol w:w="816"/>
        <w:gridCol w:w="918"/>
        <w:gridCol w:w="918"/>
        <w:gridCol w:w="918"/>
        <w:gridCol w:w="816"/>
        <w:gridCol w:w="992"/>
        <w:gridCol w:w="826"/>
        <w:gridCol w:w="150"/>
        <w:gridCol w:w="10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. И. детей 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Критерии </w:t>
            </w:r>
            <w:r>
              <w:rPr/>
              <w:t>моторной, слуховой и образной памяти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торная память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уховая память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ная память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рительная</w:t>
            </w:r>
          </w:p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ина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юда 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ша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ьяна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ка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за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сюша 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я Ш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Ф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гдан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ня 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я 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я К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-0</w:t>
            </w:r>
          </w:p>
          <w:p>
            <w:pPr>
              <w:pStyle w:val="Normal"/>
              <w:jc w:val="center"/>
              <w:rPr/>
            </w:pPr>
            <w:r>
              <w:rPr/>
              <w:t>ВС-3</w:t>
            </w:r>
          </w:p>
          <w:p>
            <w:pPr>
              <w:pStyle w:val="Normal"/>
              <w:jc w:val="center"/>
              <w:rPr/>
            </w:pPr>
            <w:r>
              <w:rPr/>
              <w:t>НС-3</w:t>
            </w:r>
          </w:p>
          <w:p>
            <w:pPr>
              <w:pStyle w:val="Normal"/>
              <w:jc w:val="center"/>
              <w:rPr/>
            </w:pPr>
            <w:r>
              <w:rPr/>
              <w:t>С-9</w:t>
            </w:r>
          </w:p>
          <w:p>
            <w:pPr>
              <w:pStyle w:val="Normal"/>
              <w:jc w:val="center"/>
              <w:rPr/>
            </w:pPr>
            <w:r>
              <w:rPr/>
              <w:t>Н-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-4</w:t>
            </w:r>
          </w:p>
          <w:p>
            <w:pPr>
              <w:pStyle w:val="Normal"/>
              <w:jc w:val="center"/>
              <w:rPr/>
            </w:pPr>
            <w:r>
              <w:rPr/>
              <w:t>ВС-8</w:t>
            </w:r>
          </w:p>
          <w:p>
            <w:pPr>
              <w:pStyle w:val="Normal"/>
              <w:jc w:val="center"/>
              <w:rPr/>
            </w:pPr>
            <w:r>
              <w:rPr/>
              <w:t>НС-0</w:t>
            </w:r>
          </w:p>
          <w:p>
            <w:pPr>
              <w:pStyle w:val="Normal"/>
              <w:jc w:val="center"/>
              <w:rPr/>
            </w:pPr>
            <w:r>
              <w:rPr/>
              <w:t>С-3</w:t>
            </w:r>
          </w:p>
          <w:p>
            <w:pPr>
              <w:pStyle w:val="Normal"/>
              <w:jc w:val="center"/>
              <w:rPr/>
            </w:pPr>
            <w:r>
              <w:rPr/>
              <w:t>Н-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-  высокий  </w:t>
        <w:tab/>
        <w:t xml:space="preserve">НС – ниже среднего </w:t>
        <w:tab/>
        <w:t>ВС – выше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– средний </w:t>
        <w:tab/>
        <w:t>Н – низ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91770</wp:posOffset>
                </wp:positionV>
                <wp:extent cx="2907665" cy="2877820"/>
                <wp:effectExtent l="635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2877840"/>
                          <a:chOff x="0" y="0"/>
                          <a:chExt cx="2907720" cy="28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7720" cy="28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8888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bbe0e3">
                              <a:alpha val="50000"/>
                            </a:srgbClr>
                          </a:solidFill>
                          <a:ln w="432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1112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68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96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3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5.1pt;width:228.95pt;height:226.6pt" coordorigin="4860,302" coordsize="4579,4532">
                <v:rect id="shape_0" stroked="f" o:allowincell="f" style="position:absolute;left:4860;top:302;width:4578;height:453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_s1245" fillcolor="#bbe0e3" stroked="t" o:allowincell="f" style="position:absolute;left:6291;top:1072;width:1715;height:1696;mso-wrap-style:none;v-text-anchor:middle">
                  <v:fill o:detectmouseclick="t" type="solid" color2="#441f1c" opacity="0.5"/>
                  <v:stroke color="#bbe0e3" weight="4320" joinstyle="miter" endcap="flat"/>
                  <w10:wrap type="square"/>
                </v:oval>
                <v:shape id="shape_0" fillcolor="#99cc00" stroked="f" o:allowincell="f" style="position:absolute;left:6921;top:477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47" fillcolor="gray" stroked="t" o:allowincell="f" style="position:absolute;left:6913;top:1519;width:1715;height:1696;mso-wrap-style:none;v-text-anchor:middle">
                  <v:fill o:detectmouseclick="t" type="solid" color2="#7f7f7f" opacity="0.5"/>
                  <v:stroke color="gray" weight="4320" joinstyle="miter" endcap="flat"/>
                  <w10:wrap type="square"/>
                </v:oval>
                <v:shape id="shape_0" fillcolor="#99cc00" stroked="f" o:allowincell="f" style="position:absolute;left:8751;top:1628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49" fillcolor="#99cc00" stroked="t" o:allowincell="f" style="position:absolute;left:6676;top:2242;width:1715;height:1696;mso-wrap-style:none;v-text-anchor:middle">
                  <v:fill o:detectmouseclick="t" type="solid" color2="#6633ff" opacity="0.5"/>
                  <v:stroke color="#99cc00" weight="4320" joinstyle="miter" endcap="flat"/>
                  <w10:wrap type="square"/>
                </v:oval>
                <v:shape id="shape_0" fillcolor="#99cc00" stroked="f" o:allowincell="f" style="position:absolute;left:8141;top:3916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51" fillcolor="#009999" stroked="t" o:allowincell="f" style="position:absolute;left:5907;top:2242;width:1715;height:1696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fillcolor="#99cc00" stroked="f" o:allowincell="f" style="position:absolute;left:5700;top:3916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3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53" fillcolor="#333399" stroked="t" o:allowincell="f" style="position:absolute;left:5670;top:1519;width:1715;height:1696;mso-wrap-style:none;v-text-anchor:middle">
                  <v:fill o:detectmouseclick="t" type="solid" color2="#cccc66" opacity="0.5"/>
                  <v:stroke color="#333399" weight="4320" joinstyle="miter" endcap="flat"/>
                  <w10:wrap type="square"/>
                </v:oval>
                <v:shape id="shape_0" fillcolor="#99cc00" stroked="f" o:allowincell="f" style="position:absolute;left:5088;top:1628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  <w:r>
                          <w:rPr>
                            <w:kern w:val="2"/>
                            <w:sz w:val="16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</v:group>
            </w:pict>
          </mc:Fallback>
        </mc:AlternateContent>
      </w:r>
      <w:r>
        <w:rPr>
          <w:sz w:val="32"/>
          <w:szCs w:val="32"/>
        </w:rPr>
        <w:t xml:space="preserve">Начало  учебного года </w:t>
        <w:tab/>
        <w:tab/>
        <w:tab/>
        <w:tab/>
        <w:t>Конец  учебного года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3970</wp:posOffset>
                </wp:positionV>
                <wp:extent cx="2907665" cy="2877820"/>
                <wp:effectExtent l="635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2877840"/>
                          <a:chOff x="0" y="0"/>
                          <a:chExt cx="2907720" cy="28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7720" cy="28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8888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bbe0e3">
                              <a:alpha val="50000"/>
                            </a:srgbClr>
                          </a:solidFill>
                          <a:ln w="432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1112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68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24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.1pt;width:228.95pt;height:226.6pt" coordorigin="-720,22" coordsize="4579,4532">
                <v:rect id="shape_0" stroked="f" o:allowincell="f" style="position:absolute;left:-720;top:22;width:4578;height:453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_s1257" fillcolor="#bbe0e3" stroked="t" o:allowincell="f" style="position:absolute;left:711;top:792;width:1715;height:1696;mso-wrap-style:none;v-text-anchor:middle">
                  <v:fill o:detectmouseclick="t" type="solid" color2="#441f1c" opacity="0.5"/>
                  <v:stroke color="#bbe0e3" weight="4320" joinstyle="miter" endcap="flat"/>
                  <w10:wrap type="square"/>
                </v:oval>
                <v:shape id="shape_0" fillcolor="#99cc00" stroked="f" o:allowincell="f" style="position:absolute;left:1340;top:197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59" fillcolor="gray" stroked="t" o:allowincell="f" style="position:absolute;left:1333;top:1239;width:1715;height:1696;mso-wrap-style:none;v-text-anchor:middle">
                  <v:fill o:detectmouseclick="t" type="solid" color2="#7f7f7f" opacity="0.5"/>
                  <v:stroke color="gray" weight="4320" joinstyle="miter" endcap="flat"/>
                  <w10:wrap type="square"/>
                </v:oval>
                <v:shape id="shape_0" fillcolor="#99cc00" stroked="f" o:allowincell="f" style="position:absolute;left:3171;top:1348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61" fillcolor="#99cc00" stroked="t" o:allowincell="f" style="position:absolute;left:1096;top:1962;width:1715;height:1696;mso-wrap-style:none;v-text-anchor:middle">
                  <v:fill o:detectmouseclick="t" type="solid" color2="#6633ff" opacity="0.5"/>
                  <v:stroke color="#99cc00" weight="4320" joinstyle="miter" endcap="flat"/>
                  <w10:wrap type="square"/>
                </v:oval>
                <v:shape id="shape_0" fillcolor="#99cc00" stroked="f" o:allowincell="f" style="position:absolute;left:2559;top:3636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63" fillcolor="#009999" stroked="t" o:allowincell="f" style="position:absolute;left:327;top:1962;width:1715;height:1696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fillcolor="#99cc00" stroked="f" o:allowincell="f" style="position:absolute;left:120;top:3636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65" fillcolor="#333399" stroked="t" o:allowincell="f" style="position:absolute;left:90;top:1239;width:1715;height:1696;mso-wrap-style:none;v-text-anchor:middle">
                  <v:fill o:detectmouseclick="t" type="solid" color2="#cccc66" opacity="0.5"/>
                  <v:stroke color="#333399" weight="4320" joinstyle="miter" endcap="flat"/>
                  <w10:wrap type="square"/>
                </v:oval>
                <v:shape id="shape_0" fillcolor="#99cc00" stroked="f" o:allowincell="f" style="position:absolute;left:-488;top:1348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намика развития коммуникативных навык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136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18"/>
        <w:gridCol w:w="816"/>
        <w:gridCol w:w="918"/>
        <w:gridCol w:w="816"/>
        <w:gridCol w:w="1045"/>
        <w:gridCol w:w="1045"/>
        <w:gridCol w:w="918"/>
        <w:gridCol w:w="816"/>
        <w:gridCol w:w="988"/>
        <w:gridCol w:w="9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. И. детей </w:t>
            </w:r>
          </w:p>
        </w:tc>
        <w:tc>
          <w:tcPr>
            <w:tcW w:w="9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и  коммуникативных навыков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стенчивость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вожность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фликтность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грессия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ина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юда 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ша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ьяна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ка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за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сюша 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я Ш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Ф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гдан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ня 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я 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я К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-0</w:t>
            </w:r>
          </w:p>
          <w:p>
            <w:pPr>
              <w:pStyle w:val="Normal"/>
              <w:jc w:val="center"/>
              <w:rPr/>
            </w:pPr>
            <w:r>
              <w:rPr/>
              <w:t>ВС-0</w:t>
            </w:r>
          </w:p>
          <w:p>
            <w:pPr>
              <w:pStyle w:val="Normal"/>
              <w:jc w:val="center"/>
              <w:rPr/>
            </w:pPr>
            <w:r>
              <w:rPr/>
              <w:t>НС-2</w:t>
            </w:r>
          </w:p>
          <w:p>
            <w:pPr>
              <w:pStyle w:val="Normal"/>
              <w:jc w:val="center"/>
              <w:rPr/>
            </w:pPr>
            <w:r>
              <w:rPr/>
              <w:t>С-13</w:t>
            </w:r>
          </w:p>
          <w:p>
            <w:pPr>
              <w:pStyle w:val="Normal"/>
              <w:jc w:val="center"/>
              <w:rPr/>
            </w:pPr>
            <w:r>
              <w:rPr/>
              <w:t>Н-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-0</w:t>
            </w:r>
          </w:p>
          <w:p>
            <w:pPr>
              <w:pStyle w:val="Normal"/>
              <w:jc w:val="center"/>
              <w:rPr/>
            </w:pPr>
            <w:r>
              <w:rPr/>
              <w:t>ВС-0</w:t>
            </w:r>
          </w:p>
          <w:p>
            <w:pPr>
              <w:pStyle w:val="Normal"/>
              <w:jc w:val="center"/>
              <w:rPr/>
            </w:pPr>
            <w:r>
              <w:rPr/>
              <w:t>НС-4</w:t>
            </w:r>
          </w:p>
          <w:p>
            <w:pPr>
              <w:pStyle w:val="Normal"/>
              <w:jc w:val="center"/>
              <w:rPr/>
            </w:pPr>
            <w:r>
              <w:rPr/>
              <w:t>С-0</w:t>
            </w:r>
          </w:p>
          <w:p>
            <w:pPr>
              <w:pStyle w:val="Normal"/>
              <w:jc w:val="center"/>
              <w:rPr/>
            </w:pPr>
            <w:r>
              <w:rPr/>
              <w:t>Н-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-  высокий  </w:t>
        <w:tab/>
        <w:t xml:space="preserve">НС – ниже среднего </w:t>
        <w:tab/>
        <w:t>ВС – выше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– средний </w:t>
        <w:tab/>
        <w:t>Н – низ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чало  учебного года </w:t>
        <w:tab/>
        <w:tab/>
        <w:tab/>
        <w:tab/>
        <w:t>Конец  учебного года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3970</wp:posOffset>
                </wp:positionV>
                <wp:extent cx="2907665" cy="2877820"/>
                <wp:effectExtent l="635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2877840"/>
                          <a:chOff x="0" y="0"/>
                          <a:chExt cx="2907720" cy="28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7720" cy="28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8888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bbe0e3">
                              <a:alpha val="50000"/>
                            </a:srgbClr>
                          </a:solidFill>
                          <a:ln w="432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1112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68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24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7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.1pt;width:228.95pt;height:226.6pt" coordorigin="-720,22" coordsize="4579,4532">
                <v:rect id="shape_0" stroked="f" o:allowincell="f" style="position:absolute;left:-720;top:22;width:4578;height:453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_s1281" fillcolor="#bbe0e3" stroked="t" o:allowincell="f" style="position:absolute;left:711;top:792;width:1715;height:1696;mso-wrap-style:none;v-text-anchor:middle">
                  <v:fill o:detectmouseclick="t" type="solid" color2="#441f1c" opacity="0.5"/>
                  <v:stroke color="#bbe0e3" weight="4320" joinstyle="miter" endcap="flat"/>
                  <w10:wrap type="square"/>
                </v:oval>
                <v:shape id="shape_0" fillcolor="#99cc00" stroked="f" o:allowincell="f" style="position:absolute;left:1340;top:197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83" fillcolor="gray" stroked="t" o:allowincell="f" style="position:absolute;left:1333;top:1239;width:1715;height:1696;mso-wrap-style:none;v-text-anchor:middle">
                  <v:fill o:detectmouseclick="t" type="solid" color2="#7f7f7f" opacity="0.5"/>
                  <v:stroke color="gray" weight="4320" joinstyle="miter" endcap="flat"/>
                  <w10:wrap type="square"/>
                </v:oval>
                <v:shape id="shape_0" fillcolor="#99cc00" stroked="f" o:allowincell="f" style="position:absolute;left:3171;top:1348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85" fillcolor="#99cc00" stroked="t" o:allowincell="f" style="position:absolute;left:1096;top:1962;width:1715;height:1696;mso-wrap-style:none;v-text-anchor:middle">
                  <v:fill o:detectmouseclick="t" type="solid" color2="#6633ff" opacity="0.5"/>
                  <v:stroke color="#99cc00" weight="4320" joinstyle="miter" endcap="flat"/>
                  <w10:wrap type="square"/>
                </v:oval>
                <v:shape id="shape_0" fillcolor="#99cc00" stroked="f" o:allowincell="f" style="position:absolute;left:2559;top:3636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7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87" fillcolor="#009999" stroked="t" o:allowincell="f" style="position:absolute;left:327;top:1962;width:1715;height:1696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fillcolor="#99cc00" stroked="f" o:allowincell="f" style="position:absolute;left:120;top:3636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289" fillcolor="#333399" stroked="t" o:allowincell="f" style="position:absolute;left:90;top:1239;width:1715;height:1696;mso-wrap-style:none;v-text-anchor:middle">
                  <v:fill o:detectmouseclick="t" type="solid" color2="#cccc66" opacity="0.5"/>
                  <v:stroke color="#333399" weight="4320" joinstyle="miter" endcap="flat"/>
                  <w10:wrap type="square"/>
                </v:oval>
                <v:shape id="shape_0" fillcolor="#99cc00" stroked="f" o:allowincell="f" style="position:absolute;left:-488;top:1348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94615</wp:posOffset>
                </wp:positionV>
                <wp:extent cx="2907665" cy="2877820"/>
                <wp:effectExtent l="635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2877840"/>
                          <a:chOff x="0" y="0"/>
                          <a:chExt cx="2907720" cy="28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7720" cy="28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8888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bbe0e3">
                              <a:alpha val="50000"/>
                            </a:srgbClr>
                          </a:solidFill>
                          <a:ln w="432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1112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68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24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3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45pt;width:228.95pt;height:226.6pt" coordorigin="4680,149" coordsize="4579,4532">
                <v:rect id="shape_0" stroked="f" o:allowincell="f" style="position:absolute;left:4680;top:149;width:4578;height:453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_s1308" fillcolor="#bbe0e3" stroked="t" o:allowincell="f" style="position:absolute;left:6111;top:919;width:1715;height:1696;mso-wrap-style:none;v-text-anchor:middle">
                  <v:fill o:detectmouseclick="t" type="solid" color2="#441f1c" opacity="0.5"/>
                  <v:stroke color="#bbe0e3" weight="4320" joinstyle="miter" endcap="flat"/>
                  <w10:wrap type="square"/>
                </v:oval>
                <v:shape id="shape_0" fillcolor="#99cc00" stroked="f" o:allowincell="f" style="position:absolute;left:6740;top:324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10" fillcolor="gray" stroked="t" o:allowincell="f" style="position:absolute;left:6733;top:1366;width:1715;height:1696;mso-wrap-style:none;v-text-anchor:middle">
                  <v:fill o:detectmouseclick="t" type="solid" color2="#7f7f7f" opacity="0.5"/>
                  <v:stroke color="gray" weight="4320" joinstyle="miter" endcap="flat"/>
                  <w10:wrap type="square"/>
                </v:oval>
                <v:shape id="shape_0" fillcolor="#99cc00" stroked="f" o:allowincell="f" style="position:absolute;left:8571;top:1475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12" fillcolor="#99cc00" stroked="t" o:allowincell="f" style="position:absolute;left:6496;top:2089;width:1715;height:1696;mso-wrap-style:none;v-text-anchor:middle">
                  <v:fill o:detectmouseclick="t" type="solid" color2="#6633ff" opacity="0.5"/>
                  <v:stroke color="#99cc00" weight="4320" joinstyle="miter" endcap="flat"/>
                  <w10:wrap type="square"/>
                </v:oval>
                <v:shape id="shape_0" fillcolor="#99cc00" stroked="f" o:allowincell="f" style="position:absolute;left:7959;top:3763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14" fillcolor="#009999" stroked="t" o:allowincell="f" style="position:absolute;left:5727;top:2089;width:1715;height:1696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fillcolor="#99cc00" stroked="f" o:allowincell="f" style="position:absolute;left:5520;top:3763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16" fillcolor="#333399" stroked="t" o:allowincell="f" style="position:absolute;left:5490;top:1366;width:1715;height:1696;mso-wrap-style:none;v-text-anchor:middle">
                  <v:fill o:detectmouseclick="t" type="solid" color2="#cccc66" opacity="0.5"/>
                  <v:stroke color="#333399" weight="4320" joinstyle="miter" endcap="flat"/>
                  <w10:wrap type="square"/>
                </v:oval>
                <v:shape id="shape_0" fillcolor="#99cc00" stroked="f" o:allowincell="f" style="position:absolute;left:4908;top:1475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3</w:t>
                        </w:r>
                        <w:r>
                          <w:rPr>
                            <w:kern w:val="2"/>
                            <w:sz w:val="16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/>
        <w:t>Динамика здоровья</w:t>
      </w:r>
    </w:p>
    <w:tbl>
      <w:tblPr>
        <w:tblW w:w="11180" w:type="dxa"/>
        <w:jc w:val="left"/>
        <w:tblInd w:w="-1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626"/>
        <w:gridCol w:w="918"/>
        <w:gridCol w:w="816"/>
        <w:gridCol w:w="918"/>
        <w:gridCol w:w="816"/>
        <w:gridCol w:w="918"/>
        <w:gridCol w:w="918"/>
        <w:gridCol w:w="918"/>
        <w:gridCol w:w="816"/>
        <w:gridCol w:w="994"/>
        <w:gridCol w:w="826"/>
        <w:gridCol w:w="150"/>
        <w:gridCol w:w="10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. И. детей </w:t>
            </w:r>
          </w:p>
        </w:tc>
        <w:tc>
          <w:tcPr>
            <w:tcW w:w="8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Критерии </w:t>
            </w:r>
            <w:r>
              <w:rPr/>
              <w:t>здоровья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иоды здорового состоя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анк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ги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ыхание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ина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юда 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ша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ьяна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ка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за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сюша 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я Ш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Ф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гдан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ня 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я 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я К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-0</w:t>
            </w:r>
          </w:p>
          <w:p>
            <w:pPr>
              <w:pStyle w:val="Normal"/>
              <w:jc w:val="center"/>
              <w:rPr/>
            </w:pPr>
            <w:r>
              <w:rPr/>
              <w:t>ВС-4</w:t>
            </w:r>
          </w:p>
          <w:p>
            <w:pPr>
              <w:pStyle w:val="Normal"/>
              <w:jc w:val="center"/>
              <w:rPr/>
            </w:pPr>
            <w:r>
              <w:rPr/>
              <w:t>НС-2</w:t>
            </w:r>
          </w:p>
          <w:p>
            <w:pPr>
              <w:pStyle w:val="Normal"/>
              <w:jc w:val="center"/>
              <w:rPr/>
            </w:pPr>
            <w:r>
              <w:rPr/>
              <w:t>С-9</w:t>
            </w:r>
          </w:p>
          <w:p>
            <w:pPr>
              <w:pStyle w:val="Normal"/>
              <w:jc w:val="center"/>
              <w:rPr/>
            </w:pPr>
            <w:r>
              <w:rPr/>
              <w:t>Н-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-11</w:t>
            </w:r>
          </w:p>
          <w:p>
            <w:pPr>
              <w:pStyle w:val="Normal"/>
              <w:jc w:val="center"/>
              <w:rPr/>
            </w:pPr>
            <w:r>
              <w:rPr/>
              <w:t>ВС-2</w:t>
            </w:r>
          </w:p>
          <w:p>
            <w:pPr>
              <w:pStyle w:val="Normal"/>
              <w:jc w:val="center"/>
              <w:rPr/>
            </w:pPr>
            <w:r>
              <w:rPr/>
              <w:t>НС-0</w:t>
            </w:r>
          </w:p>
          <w:p>
            <w:pPr>
              <w:pStyle w:val="Normal"/>
              <w:jc w:val="center"/>
              <w:rPr/>
            </w:pPr>
            <w:r>
              <w:rPr/>
              <w:t>С-2</w:t>
            </w:r>
          </w:p>
          <w:p>
            <w:pPr>
              <w:pStyle w:val="Normal"/>
              <w:jc w:val="center"/>
              <w:rPr/>
            </w:pPr>
            <w:r>
              <w:rPr/>
              <w:t>Н-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-  высокий  </w:t>
        <w:tab/>
        <w:t xml:space="preserve">НС – ниже среднего </w:t>
        <w:tab/>
        <w:t>ВС – выше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– средний </w:t>
        <w:tab/>
        <w:t>Н – низ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чало  учебного года </w:t>
        <w:tab/>
        <w:tab/>
        <w:tab/>
        <w:tab/>
        <w:t>Конец  учебного года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13970</wp:posOffset>
                </wp:positionV>
                <wp:extent cx="2907665" cy="2877820"/>
                <wp:effectExtent l="635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2877840"/>
                          <a:chOff x="0" y="0"/>
                          <a:chExt cx="2907720" cy="28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7720" cy="28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8888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bbe0e3">
                              <a:alpha val="50000"/>
                            </a:srgbClr>
                          </a:solidFill>
                          <a:ln w="432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1112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68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24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.1pt;width:228.95pt;height:226.6pt" coordorigin="-720,22" coordsize="4579,4532">
                <v:rect id="shape_0" stroked="f" o:allowincell="f" style="position:absolute;left:-720;top:22;width:4578;height:453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_s1368" fillcolor="#bbe0e3" stroked="t" o:allowincell="f" style="position:absolute;left:711;top:792;width:1715;height:1696;mso-wrap-style:none;v-text-anchor:middle">
                  <v:fill o:detectmouseclick="t" type="solid" color2="#441f1c" opacity="0.5"/>
                  <v:stroke color="#bbe0e3" weight="4320" joinstyle="miter" endcap="flat"/>
                  <w10:wrap type="square"/>
                </v:oval>
                <v:shape id="shape_0" fillcolor="#99cc00" stroked="f" o:allowincell="f" style="position:absolute;left:1340;top:197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70" fillcolor="gray" stroked="t" o:allowincell="f" style="position:absolute;left:1333;top:1239;width:1715;height:1696;mso-wrap-style:none;v-text-anchor:middle">
                  <v:fill o:detectmouseclick="t" type="solid" color2="#7f7f7f" opacity="0.5"/>
                  <v:stroke color="gray" weight="4320" joinstyle="miter" endcap="flat"/>
                  <w10:wrap type="square"/>
                </v:oval>
                <v:shape id="shape_0" fillcolor="#99cc00" stroked="f" o:allowincell="f" style="position:absolute;left:3171;top:1348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72" fillcolor="#99cc00" stroked="t" o:allowincell="f" style="position:absolute;left:1096;top:1962;width:1715;height:1696;mso-wrap-style:none;v-text-anchor:middle">
                  <v:fill o:detectmouseclick="t" type="solid" color2="#6633ff" opacity="0.5"/>
                  <v:stroke color="#99cc00" weight="4320" joinstyle="miter" endcap="flat"/>
                  <w10:wrap type="square"/>
                </v:oval>
                <v:shape id="shape_0" fillcolor="#99cc00" stroked="f" o:allowincell="f" style="position:absolute;left:2559;top:3636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74" fillcolor="#009999" stroked="t" o:allowincell="f" style="position:absolute;left:327;top:1962;width:1715;height:1696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fillcolor="#99cc00" stroked="f" o:allowincell="f" style="position:absolute;left:120;top:3636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76" fillcolor="#333399" stroked="t" o:allowincell="f" style="position:absolute;left:90;top:1239;width:1715;height:1696;mso-wrap-style:none;v-text-anchor:middle">
                  <v:fill o:detectmouseclick="t" type="solid" color2="#cccc66" opacity="0.5"/>
                  <v:stroke color="#333399" weight="4320" joinstyle="miter" endcap="flat"/>
                  <w10:wrap type="square"/>
                </v:oval>
                <v:shape id="shape_0" fillcolor="#99cc00" stroked="f" o:allowincell="f" style="position:absolute;left:-488;top:1348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94615</wp:posOffset>
                </wp:positionV>
                <wp:extent cx="2907665" cy="2877820"/>
                <wp:effectExtent l="63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2877840"/>
                          <a:chOff x="0" y="0"/>
                          <a:chExt cx="2907720" cy="28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7720" cy="28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8888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bbe0e3">
                              <a:alpha val="50000"/>
                            </a:srgbClr>
                          </a:solidFill>
                          <a:ln w="432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1112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4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68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24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45pt;width:228.95pt;height:226.6pt" coordorigin="4680,149" coordsize="4579,4532">
                <v:rect id="shape_0" stroked="f" o:allowincell="f" style="position:absolute;left:4680;top:149;width:4578;height:453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_s1380" fillcolor="#bbe0e3" stroked="t" o:allowincell="f" style="position:absolute;left:6111;top:919;width:1715;height:1696;mso-wrap-style:none;v-text-anchor:middle">
                  <v:fill o:detectmouseclick="t" type="solid" color2="#441f1c" opacity="0.5"/>
                  <v:stroke color="#bbe0e3" weight="4320" joinstyle="miter" endcap="flat"/>
                  <w10:wrap type="square"/>
                </v:oval>
                <v:shape id="shape_0" fillcolor="#99cc00" stroked="f" o:allowincell="f" style="position:absolute;left:6740;top:324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4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82" fillcolor="gray" stroked="t" o:allowincell="f" style="position:absolute;left:6733;top:1366;width:1715;height:1696;mso-wrap-style:none;v-text-anchor:middle">
                  <v:fill o:detectmouseclick="t" type="solid" color2="#7f7f7f" opacity="0.5"/>
                  <v:stroke color="gray" weight="4320" joinstyle="miter" endcap="flat"/>
                  <w10:wrap type="square"/>
                </v:oval>
                <v:shape id="shape_0" fillcolor="#99cc00" stroked="f" o:allowincell="f" style="position:absolute;left:8571;top:1475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84" fillcolor="#99cc00" stroked="t" o:allowincell="f" style="position:absolute;left:6496;top:2089;width:1715;height:1696;mso-wrap-style:none;v-text-anchor:middle">
                  <v:fill o:detectmouseclick="t" type="solid" color2="#6633ff" opacity="0.5"/>
                  <v:stroke color="#99cc00" weight="4320" joinstyle="miter" endcap="flat"/>
                  <w10:wrap type="square"/>
                </v:oval>
                <v:shape id="shape_0" fillcolor="#99cc00" stroked="f" o:allowincell="f" style="position:absolute;left:7959;top:3763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86" fillcolor="#009999" stroked="t" o:allowincell="f" style="position:absolute;left:5727;top:2089;width:1715;height:1696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fillcolor="#99cc00" stroked="f" o:allowincell="f" style="position:absolute;left:5520;top:3763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88" fillcolor="#333399" stroked="t" o:allowincell="f" style="position:absolute;left:5490;top:1366;width:1715;height:1696;mso-wrap-style:none;v-text-anchor:middle">
                  <v:fill o:detectmouseclick="t" type="solid" color2="#cccc66" opacity="0.5"/>
                  <v:stroke color="#333399" weight="4320" joinstyle="miter" endcap="flat"/>
                  <w10:wrap type="square"/>
                </v:oval>
                <v:shape id="shape_0" fillcolor="#99cc00" stroked="f" o:allowincell="f" style="position:absolute;left:4908;top:1475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намика общекультурного развит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1360" w:type="dxa"/>
        <w:jc w:val="left"/>
        <w:tblInd w:w="-1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804"/>
        <w:gridCol w:w="900"/>
        <w:gridCol w:w="816"/>
        <w:gridCol w:w="918"/>
        <w:gridCol w:w="816"/>
        <w:gridCol w:w="918"/>
        <w:gridCol w:w="918"/>
        <w:gridCol w:w="952"/>
        <w:gridCol w:w="846"/>
        <w:gridCol w:w="981"/>
        <w:gridCol w:w="826"/>
        <w:gridCol w:w="119"/>
        <w:gridCol w:w="10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. И. детей </w:t>
            </w:r>
          </w:p>
        </w:tc>
        <w:tc>
          <w:tcPr>
            <w:tcW w:w="8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Критерии </w:t>
            </w:r>
            <w:r>
              <w:rPr/>
              <w:t>общекультурного развития</w:t>
            </w:r>
          </w:p>
        </w:tc>
        <w:tc>
          <w:tcPr>
            <w:tcW w:w="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жлив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ние этик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витие общих знаний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витие специфических знаний танц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</w:t>
            </w:r>
          </w:p>
        </w:tc>
        <w:tc>
          <w:tcPr>
            <w:tcW w:w="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ина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юда 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ша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ьяна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ка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за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сюша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я 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гдан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ня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я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я 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-0</w:t>
            </w:r>
          </w:p>
          <w:p>
            <w:pPr>
              <w:pStyle w:val="Normal"/>
              <w:jc w:val="center"/>
              <w:rPr/>
            </w:pPr>
            <w:r>
              <w:rPr/>
              <w:t>ВС-0</w:t>
            </w:r>
          </w:p>
          <w:p>
            <w:pPr>
              <w:pStyle w:val="Normal"/>
              <w:jc w:val="center"/>
              <w:rPr/>
            </w:pPr>
            <w:r>
              <w:rPr/>
              <w:t>НС-4</w:t>
            </w:r>
          </w:p>
          <w:p>
            <w:pPr>
              <w:pStyle w:val="Normal"/>
              <w:jc w:val="center"/>
              <w:rPr/>
            </w:pPr>
            <w:r>
              <w:rPr/>
              <w:t>С-11</w:t>
            </w:r>
          </w:p>
          <w:p>
            <w:pPr>
              <w:pStyle w:val="Normal"/>
              <w:jc w:val="center"/>
              <w:rPr/>
            </w:pPr>
            <w:r>
              <w:rPr/>
              <w:t>Н-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-6</w:t>
            </w:r>
          </w:p>
          <w:p>
            <w:pPr>
              <w:pStyle w:val="Normal"/>
              <w:jc w:val="center"/>
              <w:rPr/>
            </w:pPr>
            <w:r>
              <w:rPr/>
              <w:t>ВС-5</w:t>
            </w:r>
          </w:p>
          <w:p>
            <w:pPr>
              <w:pStyle w:val="Normal"/>
              <w:jc w:val="center"/>
              <w:rPr/>
            </w:pPr>
            <w:r>
              <w:rPr/>
              <w:t>НС-0</w:t>
            </w:r>
          </w:p>
          <w:p>
            <w:pPr>
              <w:pStyle w:val="Normal"/>
              <w:jc w:val="center"/>
              <w:rPr/>
            </w:pPr>
            <w:r>
              <w:rPr/>
              <w:t>С-4</w:t>
            </w:r>
          </w:p>
          <w:p>
            <w:pPr>
              <w:pStyle w:val="Normal"/>
              <w:jc w:val="center"/>
              <w:rPr/>
            </w:pPr>
            <w:r>
              <w:rPr/>
              <w:t>Н-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-  высокий  </w:t>
        <w:tab/>
        <w:t xml:space="preserve">НС – ниже среднего </w:t>
        <w:tab/>
        <w:t>ВС – выше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– средний </w:t>
        <w:tab/>
        <w:t>Н – низ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чало  учебного года </w:t>
        <w:tab/>
        <w:tab/>
        <w:tab/>
        <w:tab/>
        <w:t>Конец  учебного года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3970</wp:posOffset>
                </wp:positionV>
                <wp:extent cx="2907665" cy="2877820"/>
                <wp:effectExtent l="635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2877840"/>
                          <a:chOff x="0" y="0"/>
                          <a:chExt cx="2907720" cy="28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7720" cy="28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8888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bbe0e3">
                              <a:alpha val="50000"/>
                            </a:srgbClr>
                          </a:solidFill>
                          <a:ln w="432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1112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68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24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3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.1pt;width:228.95pt;height:226.6pt" coordorigin="-720,22" coordsize="4579,4532">
                <v:rect id="shape_0" stroked="f" o:allowincell="f" style="position:absolute;left:-720;top:22;width:4578;height:453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_s1320" fillcolor="#bbe0e3" stroked="t" o:allowincell="f" style="position:absolute;left:711;top:792;width:1715;height:1696;mso-wrap-style:none;v-text-anchor:middle">
                  <v:fill o:detectmouseclick="t" type="solid" color2="#441f1c" opacity="0.5"/>
                  <v:stroke color="#bbe0e3" weight="4320" joinstyle="miter" endcap="flat"/>
                  <w10:wrap type="square"/>
                </v:oval>
                <v:shape id="shape_0" fillcolor="#99cc00" stroked="f" o:allowincell="f" style="position:absolute;left:1340;top:197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22" fillcolor="gray" stroked="t" o:allowincell="f" style="position:absolute;left:1333;top:1239;width:1715;height:1696;mso-wrap-style:none;v-text-anchor:middle">
                  <v:fill o:detectmouseclick="t" type="solid" color2="#7f7f7f" opacity="0.5"/>
                  <v:stroke color="gray" weight="4320" joinstyle="miter" endcap="flat"/>
                  <w10:wrap type="square"/>
                </v:oval>
                <v:shape id="shape_0" fillcolor="#99cc00" stroked="f" o:allowincell="f" style="position:absolute;left:3171;top:1348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24" fillcolor="#99cc00" stroked="t" o:allowincell="f" style="position:absolute;left:1096;top:1962;width:1715;height:1696;mso-wrap-style:none;v-text-anchor:middle">
                  <v:fill o:detectmouseclick="t" type="solid" color2="#6633ff" opacity="0.5"/>
                  <v:stroke color="#99cc00" weight="4320" joinstyle="miter" endcap="flat"/>
                  <w10:wrap type="square"/>
                </v:oval>
                <v:shape id="shape_0" fillcolor="#99cc00" stroked="f" o:allowincell="f" style="position:absolute;left:2559;top:3636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3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26" fillcolor="#009999" stroked="t" o:allowincell="f" style="position:absolute;left:327;top:1962;width:1715;height:1696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fillcolor="#99cc00" stroked="f" o:allowincell="f" style="position:absolute;left:120;top:3636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28" fillcolor="#333399" stroked="t" o:allowincell="f" style="position:absolute;left:90;top:1239;width:1715;height:1696;mso-wrap-style:none;v-text-anchor:middle">
                  <v:fill o:detectmouseclick="t" type="solid" color2="#cccc66" opacity="0.5"/>
                  <v:stroke color="#333399" weight="4320" joinstyle="miter" endcap="flat"/>
                  <w10:wrap type="square"/>
                </v:oval>
                <v:shape id="shape_0" fillcolor="#99cc00" stroked="f" o:allowincell="f" style="position:absolute;left:-488;top:1348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94615</wp:posOffset>
                </wp:positionV>
                <wp:extent cx="2907665" cy="2877820"/>
                <wp:effectExtent l="635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2877840"/>
                          <a:chOff x="0" y="0"/>
                          <a:chExt cx="2907720" cy="28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7720" cy="28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8888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bbe0e3">
                              <a:alpha val="50000"/>
                            </a:srgbClr>
                          </a:solidFill>
                          <a:ln w="432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1112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68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24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45pt;width:228.95pt;height:226.6pt" coordorigin="4680,149" coordsize="4579,4532">
                <v:rect id="shape_0" stroked="f" o:allowincell="f" style="position:absolute;left:4680;top:149;width:4578;height:453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_s1332" fillcolor="#bbe0e3" stroked="t" o:allowincell="f" style="position:absolute;left:6111;top:919;width:1715;height:1696;mso-wrap-style:none;v-text-anchor:middle">
                  <v:fill o:detectmouseclick="t" type="solid" color2="#441f1c" opacity="0.5"/>
                  <v:stroke color="#bbe0e3" weight="4320" joinstyle="miter" endcap="flat"/>
                  <w10:wrap type="square"/>
                </v:oval>
                <v:shape id="shape_0" fillcolor="#99cc00" stroked="f" o:allowincell="f" style="position:absolute;left:6740;top:324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34" fillcolor="gray" stroked="t" o:allowincell="f" style="position:absolute;left:6733;top:1366;width:1715;height:1696;mso-wrap-style:none;v-text-anchor:middle">
                  <v:fill o:detectmouseclick="t" type="solid" color2="#7f7f7f" opacity="0.5"/>
                  <v:stroke color="gray" weight="4320" joinstyle="miter" endcap="flat"/>
                  <w10:wrap type="square"/>
                </v:oval>
                <v:shape id="shape_0" fillcolor="#99cc00" stroked="f" o:allowincell="f" style="position:absolute;left:8571;top:1475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36" fillcolor="#99cc00" stroked="t" o:allowincell="f" style="position:absolute;left:6496;top:2089;width:1715;height:1696;mso-wrap-style:none;v-text-anchor:middle">
                  <v:fill o:detectmouseclick="t" type="solid" color2="#6633ff" opacity="0.5"/>
                  <v:stroke color="#99cc00" weight="4320" joinstyle="miter" endcap="flat"/>
                  <w10:wrap type="square"/>
                </v:oval>
                <v:shape id="shape_0" fillcolor="#99cc00" stroked="f" o:allowincell="f" style="position:absolute;left:7959;top:3763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38" fillcolor="#009999" stroked="t" o:allowincell="f" style="position:absolute;left:5727;top:2089;width:1715;height:1696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fillcolor="#99cc00" stroked="f" o:allowincell="f" style="position:absolute;left:5520;top:3763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40" fillcolor="#333399" stroked="t" o:allowincell="f" style="position:absolute;left:5490;top:1366;width:1715;height:1696;mso-wrap-style:none;v-text-anchor:middle">
                  <v:fill o:detectmouseclick="t" type="solid" color2="#cccc66" opacity="0.5"/>
                  <v:stroke color="#333399" weight="4320" joinstyle="miter" endcap="flat"/>
                  <w10:wrap type="square"/>
                </v:oval>
                <v:shape id="shape_0" fillcolor="#99cc00" stroked="f" o:allowincell="f" style="position:absolute;left:4908;top:1475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намика развития творческого потенциала лично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1180" w:type="dxa"/>
        <w:jc w:val="left"/>
        <w:tblInd w:w="-1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605"/>
        <w:gridCol w:w="918"/>
        <w:gridCol w:w="816"/>
        <w:gridCol w:w="918"/>
        <w:gridCol w:w="816"/>
        <w:gridCol w:w="950"/>
        <w:gridCol w:w="950"/>
        <w:gridCol w:w="918"/>
        <w:gridCol w:w="816"/>
        <w:gridCol w:w="991"/>
        <w:gridCol w:w="826"/>
        <w:gridCol w:w="150"/>
        <w:gridCol w:w="10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. И. детей </w:t>
            </w:r>
          </w:p>
        </w:tc>
        <w:tc>
          <w:tcPr>
            <w:tcW w:w="8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Критерии </w:t>
            </w:r>
            <w:r>
              <w:rPr/>
              <w:t>развития творческого потенциала личности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витие фантаз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изна образов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ригинальность 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убина образов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о уч. год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ц </w:t>
            </w:r>
          </w:p>
          <w:p>
            <w:pPr>
              <w:pStyle w:val="Normal"/>
              <w:jc w:val="center"/>
              <w:rPr/>
            </w:pPr>
            <w:r>
              <w:rPr/>
              <w:t>уч. года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ина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юда Е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ша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ьяна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ка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за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сюша 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я Ш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я Ф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гдан С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ня 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я 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тя К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</w:t>
            </w:r>
          </w:p>
        </w:tc>
        <w:tc>
          <w:tcPr>
            <w:tcW w:w="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-0</w:t>
            </w:r>
          </w:p>
          <w:p>
            <w:pPr>
              <w:pStyle w:val="Normal"/>
              <w:jc w:val="center"/>
              <w:rPr/>
            </w:pPr>
            <w:r>
              <w:rPr/>
              <w:t>ВС-4</w:t>
            </w:r>
          </w:p>
          <w:p>
            <w:pPr>
              <w:pStyle w:val="Normal"/>
              <w:jc w:val="center"/>
              <w:rPr/>
            </w:pPr>
            <w:r>
              <w:rPr/>
              <w:t>НС-2</w:t>
            </w:r>
          </w:p>
          <w:p>
            <w:pPr>
              <w:pStyle w:val="Normal"/>
              <w:jc w:val="center"/>
              <w:rPr/>
            </w:pPr>
            <w:r>
              <w:rPr/>
              <w:t>С-7</w:t>
            </w:r>
          </w:p>
          <w:p>
            <w:pPr>
              <w:pStyle w:val="Normal"/>
              <w:jc w:val="center"/>
              <w:rPr/>
            </w:pPr>
            <w:r>
              <w:rPr/>
              <w:t>Н-2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-4</w:t>
            </w:r>
          </w:p>
          <w:p>
            <w:pPr>
              <w:pStyle w:val="Normal"/>
              <w:jc w:val="center"/>
              <w:rPr/>
            </w:pPr>
            <w:r>
              <w:rPr/>
              <w:t>ВС-7</w:t>
            </w:r>
          </w:p>
          <w:p>
            <w:pPr>
              <w:pStyle w:val="Normal"/>
              <w:jc w:val="center"/>
              <w:rPr/>
            </w:pPr>
            <w:r>
              <w:rPr/>
              <w:t>НС-0</w:t>
            </w:r>
          </w:p>
          <w:p>
            <w:pPr>
              <w:pStyle w:val="Normal"/>
              <w:jc w:val="center"/>
              <w:rPr/>
            </w:pPr>
            <w:r>
              <w:rPr/>
              <w:t>С-4</w:t>
            </w:r>
          </w:p>
          <w:p>
            <w:pPr>
              <w:pStyle w:val="Normal"/>
              <w:jc w:val="center"/>
              <w:rPr/>
            </w:pPr>
            <w:r>
              <w:rPr/>
              <w:t>Н-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-  высокий  </w:t>
        <w:tab/>
        <w:t xml:space="preserve">НС – ниже среднего </w:t>
        <w:tab/>
        <w:t>ВС – выше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– средний </w:t>
        <w:tab/>
        <w:t>Н – низ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чало  учебного года </w:t>
        <w:tab/>
        <w:tab/>
        <w:tab/>
        <w:tab/>
        <w:t>Конец  учебного года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3970</wp:posOffset>
                </wp:positionV>
                <wp:extent cx="2907665" cy="2877820"/>
                <wp:effectExtent l="635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2877840"/>
                          <a:chOff x="0" y="0"/>
                          <a:chExt cx="2907720" cy="28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7720" cy="28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8888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bbe0e3">
                              <a:alpha val="50000"/>
                            </a:srgbClr>
                          </a:solidFill>
                          <a:ln w="432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1112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68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24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7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.1pt;width:228.95pt;height:226.6pt" coordorigin="-720,22" coordsize="4579,4532">
                <v:rect id="shape_0" stroked="f" o:allowincell="f" style="position:absolute;left:-720;top:22;width:4578;height:453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_s1344" fillcolor="#bbe0e3" stroked="t" o:allowincell="f" style="position:absolute;left:711;top:792;width:1715;height:1696;mso-wrap-style:none;v-text-anchor:middle">
                  <v:fill o:detectmouseclick="t" type="solid" color2="#441f1c" opacity="0.5"/>
                  <v:stroke color="#bbe0e3" weight="4320" joinstyle="miter" endcap="flat"/>
                  <w10:wrap type="square"/>
                </v:oval>
                <v:shape id="shape_0" fillcolor="#99cc00" stroked="f" o:allowincell="f" style="position:absolute;left:1340;top:197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46" fillcolor="gray" stroked="t" o:allowincell="f" style="position:absolute;left:1333;top:1239;width:1715;height:1696;mso-wrap-style:none;v-text-anchor:middle">
                  <v:fill o:detectmouseclick="t" type="solid" color2="#7f7f7f" opacity="0.5"/>
                  <v:stroke color="gray" weight="4320" joinstyle="miter" endcap="flat"/>
                  <w10:wrap type="square"/>
                </v:oval>
                <v:shape id="shape_0" fillcolor="#99cc00" stroked="f" o:allowincell="f" style="position:absolute;left:3171;top:1348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48" fillcolor="#99cc00" stroked="t" o:allowincell="f" style="position:absolute;left:1096;top:1962;width:1715;height:1696;mso-wrap-style:none;v-text-anchor:middle">
                  <v:fill o:detectmouseclick="t" type="solid" color2="#6633ff" opacity="0.5"/>
                  <v:stroke color="#99cc00" weight="4320" joinstyle="miter" endcap="flat"/>
                  <w10:wrap type="square"/>
                </v:oval>
                <v:shape id="shape_0" fillcolor="#99cc00" stroked="f" o:allowincell="f" style="position:absolute;left:2559;top:3636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7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50" fillcolor="#009999" stroked="t" o:allowincell="f" style="position:absolute;left:327;top:1962;width:1715;height:1696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fillcolor="#99cc00" stroked="f" o:allowincell="f" style="position:absolute;left:120;top:3636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52" fillcolor="#333399" stroked="t" o:allowincell="f" style="position:absolute;left:90;top:1239;width:1715;height:1696;mso-wrap-style:none;v-text-anchor:middle">
                  <v:fill o:detectmouseclick="t" type="solid" color2="#cccc66" opacity="0.5"/>
                  <v:stroke color="#333399" weight="4320" joinstyle="miter" endcap="flat"/>
                  <w10:wrap type="square"/>
                </v:oval>
                <v:shape id="shape_0" fillcolor="#99cc00" stroked="f" o:allowincell="f" style="position:absolute;left:-488;top:1348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94615</wp:posOffset>
                </wp:positionV>
                <wp:extent cx="2907665" cy="2877820"/>
                <wp:effectExtent l="635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2877840"/>
                          <a:chOff x="0" y="0"/>
                          <a:chExt cx="2907720" cy="28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7720" cy="28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8888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bbe0e3">
                              <a:alpha val="50000"/>
                            </a:srgbClr>
                          </a:solidFill>
                          <a:ln w="432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1112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68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6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24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1231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229500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772920"/>
                            <a:ext cx="1089720" cy="107748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842040"/>
                            <a:ext cx="289080" cy="26784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45pt;width:228.95pt;height:226.6pt" coordorigin="4680,149" coordsize="4579,4532">
                <v:rect id="shape_0" stroked="f" o:allowincell="f" style="position:absolute;left:4680;top:149;width:4578;height:453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_s1356" fillcolor="#bbe0e3" stroked="t" o:allowincell="f" style="position:absolute;left:6111;top:919;width:1715;height:1696;mso-wrap-style:none;v-text-anchor:middle">
                  <v:fill o:detectmouseclick="t" type="solid" color2="#441f1c" opacity="0.5"/>
                  <v:stroke color="#bbe0e3" weight="4320" joinstyle="miter" endcap="flat"/>
                  <w10:wrap type="square"/>
                </v:oval>
                <v:shape id="shape_0" fillcolor="#99cc00" stroked="f" o:allowincell="f" style="position:absolute;left:6740;top:324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58" fillcolor="gray" stroked="t" o:allowincell="f" style="position:absolute;left:6733;top:1366;width:1715;height:1696;mso-wrap-style:none;v-text-anchor:middle">
                  <v:fill o:detectmouseclick="t" type="solid" color2="#7f7f7f" opacity="0.5"/>
                  <v:stroke color="gray" weight="4320" joinstyle="miter" endcap="flat"/>
                  <w10:wrap type="square"/>
                </v:oval>
                <v:shape id="shape_0" fillcolor="#99cc00" stroked="f" o:allowincell="f" style="position:absolute;left:8571;top:1475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6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60" fillcolor="#99cc00" stroked="t" o:allowincell="f" style="position:absolute;left:6496;top:2089;width:1715;height:1696;mso-wrap-style:none;v-text-anchor:middle">
                  <v:fill o:detectmouseclick="t" type="solid" color2="#6633ff" opacity="0.5"/>
                  <v:stroke color="#99cc00" weight="4320" joinstyle="miter" endcap="flat"/>
                  <w10:wrap type="square"/>
                </v:oval>
                <v:shape id="shape_0" fillcolor="#99cc00" stroked="f" o:allowincell="f" style="position:absolute;left:7959;top:3763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62" fillcolor="#009999" stroked="t" o:allowincell="f" style="position:absolute;left:5727;top:2089;width:1715;height:1696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fillcolor="#99cc00" stroked="f" o:allowincell="f" style="position:absolute;left:5520;top:3763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364" fillcolor="#333399" stroked="t" o:allowincell="f" style="position:absolute;left:5490;top:1366;width:1715;height:1696;mso-wrap-style:none;v-text-anchor:middle">
                  <v:fill o:detectmouseclick="t" type="solid" color2="#cccc66" opacity="0.5"/>
                  <v:stroke color="#333399" weight="4320" joinstyle="miter" endcap="flat"/>
                  <w10:wrap type="square"/>
                </v:oval>
                <v:shape id="shape_0" fillcolor="#99cc00" stroked="f" o:allowincell="f" style="position:absolute;left:4908;top:1475;width:454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-484505</wp:posOffset>
            </wp:positionH>
            <wp:positionV relativeFrom="paragraph">
              <wp:posOffset>405130</wp:posOffset>
            </wp:positionV>
            <wp:extent cx="6280785" cy="7360285"/>
            <wp:effectExtent l="0" t="0" r="0" b="0"/>
            <wp:wrapSquare wrapText="largest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736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АЯ ДИНАМИКА РАЗВИТИЯ ДЕТЕЙ В ТЕЧЕНИЕ УЧЕБНОГО ГОДА В АНСАМБЛ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-  высо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С – ниже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 – выше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– сре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– низ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чало  учебного года </w:t>
        <w:tab/>
        <w:tab/>
        <w:tab/>
        <w:t>Конец  учебного года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0</wp:posOffset>
                </wp:positionH>
                <wp:positionV relativeFrom="paragraph">
                  <wp:posOffset>377190</wp:posOffset>
                </wp:positionV>
                <wp:extent cx="2908300" cy="2878455"/>
                <wp:effectExtent l="0" t="635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440" cy="2878560"/>
                          <a:chOff x="0" y="0"/>
                          <a:chExt cx="2908440" cy="287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440" cy="28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88880"/>
                            <a:ext cx="1090440" cy="1078200"/>
                          </a:xfrm>
                          <a:prstGeom prst="ellipse">
                            <a:avLst/>
                          </a:prstGeom>
                          <a:solidFill>
                            <a:srgbClr val="bbe0e3">
                              <a:alpha val="50000"/>
                            </a:srgbClr>
                          </a:solidFill>
                          <a:ln w="432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600" y="111240"/>
                            <a:ext cx="289440" cy="2685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772920"/>
                            <a:ext cx="1090440" cy="107820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1400" y="842040"/>
                            <a:ext cx="289440" cy="2685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231920"/>
                            <a:ext cx="1090440" cy="107820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960" y="2295000"/>
                            <a:ext cx="289440" cy="2685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7 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1231920"/>
                            <a:ext cx="1090440" cy="107820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320" y="2295000"/>
                            <a:ext cx="289440" cy="2685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520" y="772920"/>
                            <a:ext cx="1090440" cy="107820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20" y="842040"/>
                            <a:ext cx="289440" cy="2685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29.7pt;width:229pt;height:226.65pt" coordorigin="-960,594" coordsize="4580,4533">
                <v:rect id="shape_0" stroked="f" o:allowincell="f" style="position:absolute;left:-960;top:594;width:4579;height:453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_s1040" fillcolor="#bbe0e3" stroked="t" o:allowincell="f" style="position:absolute;left:471;top:1364;width:1716;height:1697;mso-wrap-style:none;v-text-anchor:middle">
                  <v:fill o:detectmouseclick="t" type="solid" color2="#441f1c" opacity="0.5"/>
                  <v:stroke color="#bbe0e3" weight="4320" joinstyle="miter" endcap="flat"/>
                  <w10:wrap type="square"/>
                </v:oval>
                <v:shape id="shape_0" fillcolor="#99cc00" stroked="f" o:allowincell="f" style="position:absolute;left:1101;top:769;width:455;height:4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042" fillcolor="gray" stroked="t" o:allowincell="f" style="position:absolute;left:1093;top:1811;width:1716;height:1697;mso-wrap-style:none;v-text-anchor:middle">
                  <v:fill o:detectmouseclick="t" type="solid" color2="#7f7f7f" opacity="0.5"/>
                  <v:stroke color="gray" weight="4320" joinstyle="miter" endcap="flat"/>
                  <w10:wrap type="square"/>
                </v:oval>
                <v:shape id="shape_0" fillcolor="#99cc00" stroked="f" o:allowincell="f" style="position:absolute;left:2932;top:1920;width:455;height:4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044" fillcolor="#99cc00" stroked="t" o:allowincell="f" style="position:absolute;left:856;top:2534;width:1716;height:1697;mso-wrap-style:none;v-text-anchor:middle">
                  <v:fill o:detectmouseclick="t" type="solid" color2="#6633ff" opacity="0.5"/>
                  <v:stroke color="#99cc00" weight="4320" joinstyle="miter" endcap="flat"/>
                  <w10:wrap type="square"/>
                </v:oval>
                <v:shape id="shape_0" fillcolor="#99cc00" stroked="f" o:allowincell="f" style="position:absolute;left:2320;top:4208;width:455;height:4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7 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046" fillcolor="#009999" stroked="t" o:allowincell="f" style="position:absolute;left:87;top:2534;width:1716;height:1697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fillcolor="#99cc00" stroked="f" o:allowincell="f" style="position:absolute;left:-117;top:4208;width:455;height:4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048" fillcolor="#333399" stroked="t" o:allowincell="f" style="position:absolute;left:-148;top:1811;width:1716;height:1697;mso-wrap-style:none;v-text-anchor:middle">
                  <v:fill o:detectmouseclick="t" type="solid" color2="#cccc66" opacity="0.5"/>
                  <v:stroke color="#333399" weight="4320" joinstyle="miter" endcap="flat"/>
                  <w10:wrap type="square"/>
                </v:oval>
                <v:shape id="shape_0" fillcolor="#99cc00" stroked="f" o:allowincell="f" style="position:absolute;left:-729;top:1920;width:455;height:4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5600</wp:posOffset>
                </wp:positionH>
                <wp:positionV relativeFrom="paragraph">
                  <wp:posOffset>377190</wp:posOffset>
                </wp:positionV>
                <wp:extent cx="2908300" cy="2878455"/>
                <wp:effectExtent l="0" t="635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440" cy="2878560"/>
                          <a:chOff x="0" y="0"/>
                          <a:chExt cx="2908440" cy="287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440" cy="28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88880"/>
                            <a:ext cx="1090440" cy="1078200"/>
                          </a:xfrm>
                          <a:prstGeom prst="ellipse">
                            <a:avLst/>
                          </a:prstGeom>
                          <a:solidFill>
                            <a:srgbClr val="bbe0e3">
                              <a:alpha val="50000"/>
                            </a:srgbClr>
                          </a:solidFill>
                          <a:ln w="432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600" y="111240"/>
                            <a:ext cx="289440" cy="2685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560" y="772920"/>
                            <a:ext cx="1090440" cy="107820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4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1400" y="842040"/>
                            <a:ext cx="289440" cy="2685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3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1231920"/>
                            <a:ext cx="1090440" cy="107820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960" y="2295000"/>
                            <a:ext cx="289440" cy="2685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920" y="1231920"/>
                            <a:ext cx="1090440" cy="107820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880" y="2295000"/>
                            <a:ext cx="289440" cy="2685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772920"/>
                            <a:ext cx="1090440" cy="107820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42040"/>
                            <a:ext cx="289440" cy="2685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  <a:effectLst>
                            <a:outerShdw dist="53966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29.7pt;width:229pt;height:226.65pt" coordorigin="4560,594" coordsize="4580,4533">
                <v:rect id="shape_0" stroked="f" o:allowincell="f" style="position:absolute;left:4560;top:594;width:4579;height:453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_s1052" fillcolor="#bbe0e3" stroked="t" o:allowincell="f" style="position:absolute;left:5991;top:1364;width:1716;height:1697;mso-wrap-style:none;v-text-anchor:middle">
                  <v:fill o:detectmouseclick="t" type="solid" color2="#441f1c" opacity="0.5"/>
                  <v:stroke color="#bbe0e3" weight="4320" joinstyle="miter" endcap="flat"/>
                  <w10:wrap type="square"/>
                </v:oval>
                <v:shape id="shape_0" fillcolor="#99cc00" stroked="f" o:allowincell="f" style="position:absolute;left:6621;top:769;width:455;height:4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054" fillcolor="gray" stroked="t" o:allowincell="f" style="position:absolute;left:6613;top:1811;width:1716;height:1697;mso-wrap-style:none;v-text-anchor:middle">
                  <v:fill o:detectmouseclick="t" type="solid" color2="#7f7f7f" opacity="0.5"/>
                  <v:stroke color="gray" weight="4320" joinstyle="miter" endcap="flat"/>
                  <w10:wrap type="square"/>
                </v:oval>
                <v:shape id="shape_0" fillcolor="#99cc00" stroked="f" o:allowincell="f" style="position:absolute;left:8452;top:1920;width:455;height:4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3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056" fillcolor="#99cc00" stroked="t" o:allowincell="f" style="position:absolute;left:6376;top:2534;width:1716;height:1697;mso-wrap-style:none;v-text-anchor:middle">
                  <v:fill o:detectmouseclick="t" type="solid" color2="#6633ff" opacity="0.5"/>
                  <v:stroke color="#99cc00" weight="4320" joinstyle="miter" endcap="flat"/>
                  <w10:wrap type="square"/>
                </v:oval>
                <v:shape id="shape_0" fillcolor="#99cc00" stroked="f" o:allowincell="f" style="position:absolute;left:7840;top:4208;width:455;height:4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058" fillcolor="#009999" stroked="t" o:allowincell="f" style="position:absolute;left:5607;top:2534;width:1716;height:1697;mso-wrap-style:none;v-text-anchor:middle">
                  <v:fill o:detectmouseclick="t" type="solid" color2="#ff6666" opacity="0.5"/>
                  <v:stroke color="#009999" weight="4320" joinstyle="miter" endcap="flat"/>
                  <w10:wrap type="square"/>
                </v:oval>
                <v:shape id="shape_0" fillcolor="#99cc00" stroked="f" o:allowincell="f" style="position:absolute;left:5401;top:4208;width:455;height:4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  <v:oval id="shape_0" ID="_s1060" fillcolor="#333399" stroked="t" o:allowincell="f" style="position:absolute;left:5370;top:1811;width:1716;height:1697;mso-wrap-style:none;v-text-anchor:middle">
                  <v:fill o:detectmouseclick="t" type="solid" color2="#cccc66" opacity="0.5"/>
                  <v:stroke color="#333399" weight="4320" joinstyle="miter" endcap="flat"/>
                  <w10:wrap type="square"/>
                </v:oval>
                <v:shape id="shape_0" fillcolor="#99cc00" stroked="f" o:allowincell="f" style="position:absolute;left:4789;top:1920;width:455;height:4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%</w:t>
                        </w:r>
                      </w:p>
                    </w:txbxContent>
                  </v:textbox>
                  <v:fill o:detectmouseclick="t" type="solid" color2="#6633ff"/>
                  <v:stroke color="#3465a4" joinstyle="round" endcap="flat"/>
                  <v:shadow on="t" obscured="f" color="#333399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12:00Z</dcterms:created>
  <dc:creator>СИДОРОВА</dc:creator>
  <dc:description/>
  <cp:keywords/>
  <dc:language>en-US</dc:language>
  <cp:lastModifiedBy>Dima</cp:lastModifiedBy>
  <cp:lastPrinted>2010-03-12T22:00:00Z</cp:lastPrinted>
  <dcterms:modified xsi:type="dcterms:W3CDTF">2015-02-19T20:12:00Z</dcterms:modified>
  <cp:revision>4</cp:revision>
  <dc:subject/>
  <dc:title>Динамика общефизического  и двигательного развития</dc:title>
</cp:coreProperties>
</file>